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lour Screen Hertz changing program. Copyright 199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Andrew Younger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( This is public domain so distribute- BUT DON'T SELL 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mall program which can be run either from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inside the AUTO folder. What it does is to chang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 rate between 60 and 50 hertz. This has the effect ( when a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 to make the screen appear larg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:- This program only works in low/medi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s, if it is run in high resolu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H! The screen has started spinning and doing weird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fraid this is what happens when I tried it on my ol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. If this happens basically it means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you television, to get your more st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either reset or rerun the program. Remember tha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UTO folder you will have to remove it from there,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ning when rebooting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think this bit of software is perfectly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out otherwise it is not my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w You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Elm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ver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V2 4Q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